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1666187361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</w:rPr>
        <w:t>18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48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