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出库作业周报（物动量统计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制表人：李毅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制表时间：</w:t>
      </w:r>
      <w:r>
        <w:rPr>
          <w:szCs w:val="21"/>
        </w:rPr>
        <w:t>202</w:t>
      </w:r>
      <w:r>
        <w:rPr>
          <w:szCs w:val="21"/>
          <w:lang w:val="en-US" w:eastAsia="zh-CN"/>
        </w:rPr>
        <w:t>2</w:t>
      </w:r>
      <w:r>
        <w:rPr>
          <w:szCs w:val="21"/>
        </w:rPr>
        <w:t>年</w:t>
      </w:r>
      <w:r>
        <w:rPr>
          <w:szCs w:val="21"/>
          <w:lang w:val="en-US" w:eastAsia="zh-CN"/>
        </w:rPr>
        <w:t>6</w:t>
      </w:r>
      <w:r>
        <w:rPr>
          <w:szCs w:val="21"/>
        </w:rPr>
        <w:t>月</w:t>
      </w:r>
      <w:r>
        <w:rPr>
          <w:szCs w:val="21"/>
          <w:lang w:val="en-US" w:eastAsia="zh-CN"/>
        </w:rPr>
        <w:t>12</w:t>
      </w:r>
      <w:r>
        <w:rPr>
          <w:szCs w:val="21"/>
        </w:rPr>
        <w:t>日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2"/>
        <w:gridCol w:w="2855"/>
        <w:gridCol w:w="2635"/>
      </w:tblGrid>
      <w:tr>
        <w:trPr>
          <w:trHeight w:val="340" w:hRule="exact"/>
        </w:trPr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编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码</w:t>
            </w:r>
          </w:p>
        </w:tc>
        <w:tc>
          <w:tcPr>
            <w:tcW w:w="2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货品名称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库量（箱）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1028118170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多多婴儿营养米粉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163010887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桃水果罐头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3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黑瓜子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282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烤花生仁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89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达葡萄籽油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4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苗栗子西点蛋糕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69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泽海鲜锅底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76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盛牌瓷砖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599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优质咖啡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9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黄油微波炉爆米花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82010061891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乾广章鱼小丸子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3987624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迭葡萄籽油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9261900108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娃娃薯片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2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牧云南优质小粒咖啡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25987656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纸尿裤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855052068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鑫达板栗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1317958690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奶粉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7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什锦水果罐头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11061360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鑫利达板栗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459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挂面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58786200067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湿巾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4848456092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乐年糕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8010061369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脆香饼干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53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纳可茄汁沙丁鱼罐头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3434567891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幸福方便面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015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王牌大豆酶解蛋白粉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410061891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嫂水果罐头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42425987624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儿沙拉酱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524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玖瑰蒸馏果酒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00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鹏润海鲜锅底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944848456527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原野精选开心果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0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谷精品杂粮营养粥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91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轩广章鱼小丸子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921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地玫瑰蒸馏果酒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290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城花生仁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3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脆享饼干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961891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毕苦杏仁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87 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气松花蛋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26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好哇哇薯片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77 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冠芝士微波炉爆米花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13221010106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心奶嘴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08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奇松花蛋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81891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比沙拉酱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6350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阳奶粉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2425987629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明腐乳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848450350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口年糕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865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胜瓷砖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0907800171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儿美羊奶粉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932010061952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日月腐乳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32010061780 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玉牌大豆酶解蛋白粉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5T01:51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C9C2351C64123AE97BDA88A394827</vt:lpwstr>
  </property>
  <property fmtid="{D5CDD505-2E9C-101B-9397-08002B2CF9AE}" pid="3" name="KSOProductBuildVer">
    <vt:lpwstr>2052-11.1.0.11115</vt:lpwstr>
  </property>
</Properties>
</file>