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中药传统技能大赛  处方笺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Calibri" w:cs="Calibri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（高职组）</w:t>
      </w:r>
      <w:r>
        <w:rPr>
          <w:rFonts w:cs="Calibri" w:eastAsia="Calibri"/>
          <w:b/>
          <w:sz w:val="32"/>
          <w:szCs w:val="32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31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215   202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3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王  蓓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37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肾虚湿热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红  藤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车前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车前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菟丝子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包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覆盆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沙苑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川黄柏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枣  仁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竹  茹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枳  实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茯  神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木  香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制远志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泽  兰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党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升  麻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柴  胡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4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益母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炒白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炙甘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72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/>
        <w:t>剂，水煎，温服，早晚各</w:t>
      </w:r>
      <w:r>
        <w:rPr/>
        <w:t>1</w:t>
      </w:r>
      <w:r>
        <w:rPr/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 xml:space="preserve">GS202215 </w:t>
      </w:r>
    </w:p>
    <w:p>
      <w:pPr>
        <w:pStyle w:val="Normal"/>
        <w:spacing w:lineRule="exact" w:line="34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387"/>
        <w:gridCol w:w="1479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列表中选中错误的煎法用</w:t>
      </w:r>
      <w:r>
        <w:rPr/>
        <w:t>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特殊处理方法</w:t>
      </w:r>
      <w:r>
        <w:rPr/>
        <w:t>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Lenovo</cp:lastModifiedBy>
  <cp:lastPrinted>2015-05-13T20:36:00Z</cp:lastPrinted>
  <dcterms:modified xsi:type="dcterms:W3CDTF">2021-12-03T06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199774B720491DB6E6F9378015B168</vt:lpwstr>
  </property>
  <property fmtid="{D5CDD505-2E9C-101B-9397-08002B2CF9AE}" pid="3" name="KSOProductBuildVer">
    <vt:lpwstr>2052-11.1.0.11115</vt:lpwstr>
  </property>
</Properties>
</file>