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31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14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28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王丽菲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7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中虚气滞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黄芪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当  归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白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陈  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升  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柴  胡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4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法半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连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桂  枝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荷  叶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蒲公英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姜竹茹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莱菔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干  姜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醋京大戟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连  翘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制白附子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先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麦芽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山  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</w:tbl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温服，早晚各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/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>GS202214</w:t>
      </w:r>
    </w:p>
    <w:p>
      <w:pPr>
        <w:pStyle w:val="Normal"/>
        <w:spacing w:lineRule="exact" w:line="340"/>
        <w:jc w:val="right"/>
        <w:rPr/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B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  <w:highlight w:val="magenta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570"/>
        <w:gridCol w:w="1296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magenta"/>
              </w:rPr>
              <w:t>炙甘草</w:t>
            </w:r>
            <w:r>
              <w:rPr>
                <w:sz w:val="18"/>
                <w:szCs w:val="18"/>
                <w:highlight w:val="magenta"/>
              </w:rPr>
              <w:t>/</w:t>
            </w:r>
            <w:r>
              <w:rPr>
                <w:sz w:val="18"/>
                <w:szCs w:val="18"/>
                <w:highlight w:val="magenta"/>
              </w:rPr>
              <w:t>醋京大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highlight w:val="magenta"/>
              </w:rPr>
              <w:t>法半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醋京大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制白附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13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73DDF8FAA14C9693DC0AABD6FED6CB</vt:lpwstr>
  </property>
  <property fmtid="{D5CDD505-2E9C-101B-9397-08002B2CF9AE}" pid="3" name="KSOProductBuildVer">
    <vt:lpwstr>2052-11.1.0.11115</vt:lpwstr>
  </property>
</Properties>
</file>