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七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知柏地黄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 知母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4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黄柏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4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熟地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山茱萸（制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牡丹皮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山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茯苓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泽泻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0g</w:t>
        <w:b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