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五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百合固金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百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0g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2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3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麦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玄参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川贝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当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白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桔梗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甘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