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一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六味地黄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熟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酒萸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牡丹皮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山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泽泻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0g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