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.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3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施艺玮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56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痰热郁肺，风湿痹阻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浙贝母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防  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苍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姜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羌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黄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独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陈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干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细  辛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附片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丁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郁  金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桔  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薏苡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剂，水煎，温服，早晚各</w:t>
      </w:r>
      <w:r>
        <w:rPr/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13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2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E3C6FA3D794B3381CBE9D220096340</vt:lpwstr>
  </property>
  <property fmtid="{D5CDD505-2E9C-101B-9397-08002B2CF9AE}" pid="3" name="KSOProductBuildVer">
    <vt:lpwstr>2052-11.1.0.11115</vt:lpwstr>
  </property>
</Properties>
</file>