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4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魏小英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肝肾阴亏，肝火上炎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麦  冬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枸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楝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酸枣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玄胡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茵  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钩藤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牡蛎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丝瓜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寄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牛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</w:t>
      </w:r>
      <w:r>
        <w:rPr/>
        <w:t>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04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41"/>
        <w:gridCol w:w="1445"/>
        <w:gridCol w:w="1498"/>
        <w:gridCol w:w="1428"/>
        <w:gridCol w:w="1472"/>
        <w:gridCol w:w="1385"/>
      </w:tblGrid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D442122AF410B92B321E0AB9198F4</vt:lpwstr>
  </property>
  <property fmtid="{D5CDD505-2E9C-101B-9397-08002B2CF9AE}" pid="3" name="KSOProductBuildVer">
    <vt:lpwstr>2052-11.1.0.11115</vt:lpwstr>
  </property>
</Properties>
</file>