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  <w:t>2022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年全国职业院校技能大赛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中药传统技能赛项“中药显微鉴定”题库</w:t>
      </w:r>
    </w:p>
    <w:p>
      <w:pPr>
        <w:pStyle w:val="Normal"/>
        <w:snapToGrid w:val="false"/>
        <w:spacing w:lineRule="exact" w:line="5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一、中药显微鉴定竞赛基本要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识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5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种常用中药粉末的显微鉴别特征</w:t>
      </w:r>
      <w:bookmarkStart w:id="0" w:name="_Hlk89268053"/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（见下表）</w:t>
      </w:r>
      <w:bookmarkEnd w:id="0"/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，及其中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种混合粉末的鉴别，包括显微制片、显微观察，绘出中药粉末主要鉴别特征图，得出结论。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中药粉末显微鉴别品种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99"/>
        <w:gridCol w:w="1050"/>
        <w:gridCol w:w="1575"/>
        <w:gridCol w:w="1050"/>
        <w:gridCol w:w="1365"/>
      </w:tblGrid>
      <w:tr>
        <w:trPr>
          <w:trHeight w:val="4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品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品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品种</w:t>
            </w:r>
          </w:p>
        </w:tc>
      </w:tr>
      <w:tr>
        <w:trPr>
          <w:trHeight w:val="36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大 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牡丹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五味子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黄 连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味连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厚 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补骨脂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甘 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肉 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小茴香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人 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黄 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槟 榔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当 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大青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麻 黄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黄 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番泻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薄 荷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白 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丁 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穿心莲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半 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洋金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猪 苓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9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浙贝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金银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茯 苓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天花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红 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全蝎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黄 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山茱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石 膏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川贝母（松贝或青贝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砂仁</w:t>
            </w:r>
          </w:p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阳春砂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74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551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二、中药显微鉴别试卷 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样式及评分标准</w:t>
      </w:r>
    </w:p>
    <w:p>
      <w:pPr>
        <w:pStyle w:val="Normal"/>
        <w:snapToGrid w:val="false"/>
        <w:spacing w:lineRule="exact" w:line="520"/>
        <w:ind w:firstLine="562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试卷样式：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评分标准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384"/>
        <w:gridCol w:w="712"/>
        <w:gridCol w:w="709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项目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评分标准细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扣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得分</w:t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粉末制片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）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酒精灯使用：正确点火，用完后及时灭火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用完后不灭火就离开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水合氯醛加热制片：取少量混合粉末，置洁净的载玻片上，加水合氯醛试液适量，用食指与大拇指持住载玻片，透化，加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滴稀甘油，加盖洁净的盖玻片，用吸水纸吸去多余的试液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如粉末焦化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；盖玻片表面污染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</w:t>
            </w:r>
            <w:r>
              <w:rPr>
                <w:sz w:val="24"/>
              </w:rPr>
              <w:t>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水制片：取少量的混合粉末，置洁净的载玻片上，加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滴水，加盖洁净的盖玻片，用吸水纸吸去多余的水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未做者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乙醇、氢氧化钾或水合氯醛不加热制片：取少量混合粉末，置洁净的载玻片上，加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滴乙醇或水合氯醛试液，加盖洁净的盖玻片，用吸水纸吸去多余的试液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未做者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显微镜使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）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在低倍镜下，将制片放置在显微镜载物台上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，如在高倍镜下放入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正确的使用光源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；正确使用粗、细调节器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如在高倍镜下使用粗调节器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；造成盖玻片、载玻片被镜头压碎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使用完毕时，及时清理工位，显微镜复原回位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，未做者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显微特征绘制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）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1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绘制混合中药粉末的主要显微特征或具有鉴别意义的专属性特征图；并写出显微特征名称。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鉴别报告中中药的每一显微特征绘制正确且标注正确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；错误者，不得分。重要的显微特征总数不少于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个，总分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</w:t>
            </w:r>
          </w:p>
          <w:p>
            <w:pPr>
              <w:pStyle w:val="Normal"/>
              <w:snapToGrid w:val="false"/>
              <w:spacing w:lineRule="exact" w:line="300"/>
              <w:ind w:left="-71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显微特征图绘制一般要求：显微特征绘制正确；显微特征能反映该药材的特点；线条清淅，图版整齐、清楚。如显微特征绘制不正确或不能反映该药材的特点，该特征图不得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显微特征描述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分）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描述混合中药粉末的主要显微特征或具有鉴别意义的专属性特征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。每一显微特征描述正确，得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分。错误不得分，总分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鉴别结论及鉴别理由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）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写出混合粉末的中药名称，并将显微特征归属。写出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味中药名并归属正确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；写出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味中药名并归属正确，得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分；写出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味中药名并归属正确，得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中药名称错误，不得分；显微特征归属错误或不全面，每错漏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个，扣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分。书写潦草导致无法辨认的，视为答错。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竞赛用时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总分数相同情况下，可作为排名的依据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-71" w:firstLine="24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</w:rPr>
        <w:t>注</w:t>
      </w:r>
      <w:r>
        <w:rPr>
          <w:rFonts w:cs="宋体" w:ascii="宋体" w:hAnsi="宋体"/>
          <w:color w:val="000000"/>
          <w:sz w:val="24"/>
        </w:rPr>
        <w:t>: 35</w:t>
      </w:r>
      <w:r>
        <w:rPr>
          <w:rFonts w:ascii="宋体" w:hAnsi="宋体" w:cs="宋体"/>
          <w:color w:val="000000"/>
          <w:sz w:val="24"/>
        </w:rPr>
        <w:t>种常用中药主要粉末显微特征或具有鉴别意义的专属性特征、粉末制片规范化要求、显微作图技术见赛前培训会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混合粉末品种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一（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A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-1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）：</w:t>
      </w:r>
      <w:r>
        <w:rPr>
          <w:rFonts w:ascii="宋体" w:hAnsi="宋体" w:cs="宋体"/>
          <w:bCs/>
          <w:color w:val="000000"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等线" w:hAnsi="等线" w:cs="宋体" w:eastAsia="等线"/>
          <w:kern w:val="0"/>
          <w:sz w:val="24"/>
        </w:rPr>
        <w:t>黄芩、肉桂、山茱萸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二（</w:t>
      </w:r>
      <w:r>
        <w:rPr>
          <w:rFonts w:eastAsia="仿宋_GB2312;仿宋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1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等线" w:hAnsi="等线" w:cs="宋体" w:eastAsia="等线"/>
          <w:kern w:val="0"/>
          <w:sz w:val="24"/>
        </w:rPr>
        <w:t>番泻叶、大黄、茯苓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三（</w:t>
      </w:r>
      <w:r>
        <w:rPr>
          <w:rFonts w:eastAsia="仿宋_GB2312;仿宋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2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等线" w:hAnsi="等线" w:cs="宋体" w:eastAsia="等线"/>
          <w:kern w:val="0"/>
          <w:sz w:val="24"/>
        </w:rPr>
        <w:t>补骨脂、甘草、川贝母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四（</w:t>
      </w:r>
      <w:r>
        <w:rPr>
          <w:rFonts w:eastAsia="仿宋_GB2312;仿宋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2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麻黄、人参、黄芪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五（</w:t>
      </w:r>
      <w:r>
        <w:rPr>
          <w:rFonts w:eastAsia="仿宋_GB2312;仿宋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3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黄柏、薄荷、牡丹皮</w:t>
      </w:r>
      <w:r>
        <w:rPr>
          <w:rFonts w:ascii="宋体" w:hAnsi="宋体" w:cs="宋体"/>
          <w:bCs/>
          <w:sz w:val="24"/>
        </w:rPr>
        <w:t xml:space="preserve">  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六（</w:t>
      </w:r>
      <w:r>
        <w:rPr>
          <w:rFonts w:eastAsia="仿宋_GB2312;仿宋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3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黄连、丁香、砂仁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七（</w:t>
      </w:r>
      <w:r>
        <w:rPr>
          <w:rFonts w:eastAsia="仿宋_GB2312;仿宋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4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厚朴、五味子、红花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八（</w:t>
      </w:r>
      <w:r>
        <w:rPr>
          <w:rFonts w:eastAsia="仿宋_GB2312;仿宋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4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穿心莲、洋金花、半夏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九（</w:t>
      </w:r>
      <w:r>
        <w:rPr>
          <w:rFonts w:eastAsia="仿宋_GB2312;仿宋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5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金银花、小茴香、全蝎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试卷十（</w:t>
      </w:r>
      <w:r>
        <w:rPr>
          <w:rFonts w:eastAsia="仿宋_GB2312;仿宋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eastAsia="仿宋_GB2312;仿宋"/>
          <w:bCs/>
          <w:sz w:val="28"/>
          <w:szCs w:val="28"/>
        </w:rPr>
        <w:t>卷</w:t>
      </w:r>
      <w:r>
        <w:rPr>
          <w:rFonts w:eastAsia="仿宋_GB2312;仿宋" w:ascii="仿宋_GB2312;仿宋" w:hAnsi="仿宋_GB2312;仿宋"/>
          <w:bCs/>
          <w:sz w:val="28"/>
          <w:szCs w:val="28"/>
        </w:rPr>
        <w:t>-5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：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槟榔、当归、浙贝母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_GB2312;仿宋" w:hAnsi="仿宋_GB2312;仿宋" w:eastAsia="仿宋_GB2312;仿宋" w:cs="仿宋_GB2312;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5:00Z</dcterms:created>
  <dc:creator>lxh</dc:creator>
  <dc:description/>
  <dc:language>en-US</dc:language>
  <cp:lastModifiedBy>qcy716</cp:lastModifiedBy>
  <dcterms:modified xsi:type="dcterms:W3CDTF">2021-12-04T08:00:32Z</dcterms:modified>
  <cp:revision>9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FF9666114474F9E52C0AFA752DA1C</vt:lpwstr>
  </property>
  <property fmtid="{D5CDD505-2E9C-101B-9397-08002B2CF9AE}" pid="3" name="KSOProductBuildVer">
    <vt:lpwstr>2052-11.1.0.11115</vt:lpwstr>
  </property>
</Properties>
</file>