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外用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外用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6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小兰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5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风疹、湿疹 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知  母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荆  芥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防  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蝉  蜕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苍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牛蒡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苦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地黄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芫  花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石膏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另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薄荷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甘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金银花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蛇床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土茯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薏苡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山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苦楝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03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3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36D4D1ACDD463BAE4EF16B0503470C</vt:lpwstr>
  </property>
  <property fmtid="{D5CDD505-2E9C-101B-9397-08002B2CF9AE}" pid="3" name="KSOProductBuildVer">
    <vt:lpwstr>2052-11.1.0.11115</vt:lpwstr>
  </property>
</Properties>
</file>