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eastAsia="Times New Roman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.31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12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魏小英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46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肝肾阴亏，肝火上炎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生地黄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沙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麦  冬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当  归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枸杞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川楝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炒酸枣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郁  金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玄胡索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生麦芽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茵  陈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桑  叶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竹  茹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钩藤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后下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丁  香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神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生牡蛎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先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丝瓜络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香加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桑寄生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川牛膝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</w:tbl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/>
        <w:t>剂，水煎，温服，早晚各</w:t>
      </w:r>
      <w:r>
        <w:rPr/>
        <w:t>1</w:t>
      </w:r>
      <w:r>
        <w:rPr/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>GS202212</w:t>
      </w:r>
    </w:p>
    <w:p>
      <w:pPr>
        <w:pStyle w:val="Normal"/>
        <w:spacing w:lineRule="exact" w:line="340"/>
        <w:jc w:val="right"/>
        <w:rPr/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B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highlight w:val="magenta"/>
              </w:rPr>
              <w:t>沙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highlight w:val="magenta"/>
              </w:rPr>
              <w:t>玄胡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配伍禁忌的药味：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141"/>
        <w:gridCol w:w="1445"/>
        <w:gridCol w:w="1498"/>
        <w:gridCol w:w="1428"/>
        <w:gridCol w:w="1472"/>
        <w:gridCol w:w="1385"/>
      </w:tblGrid>
      <w:tr>
        <w:trPr>
          <w:trHeight w:val="510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highlight w:val="magenta"/>
              </w:rPr>
              <w:t>郁金</w:t>
            </w:r>
            <w:r>
              <w:rPr>
                <w:highlight w:val="magenta"/>
              </w:rPr>
              <w:t>/</w:t>
            </w:r>
            <w:r>
              <w:rPr>
                <w:highlight w:val="magenta"/>
              </w:rPr>
              <w:t>丁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highlight w:val="magenta"/>
              </w:rPr>
              <w:t>川楝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highlight w:val="magenta"/>
              </w:rPr>
              <w:t>香加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.</w:t>
            </w: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13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FAE24B01984C21828070CF58E66CBC</vt:lpwstr>
  </property>
  <property fmtid="{D5CDD505-2E9C-101B-9397-08002B2CF9AE}" pid="3" name="KSOProductBuildVer">
    <vt:lpwstr>2052-11.1.0.11115</vt:lpwstr>
  </property>
</Properties>
</file>