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九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逍遥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柴胡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当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白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炒白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炙甘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薄荷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