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4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2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丽菲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7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中虚气滞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黄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法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桂  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荷  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蒲公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竹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莱菔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醋京大戟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连  翘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白附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>GS202214</w:t>
      </w:r>
    </w:p>
    <w:p>
      <w:pPr>
        <w:pStyle w:val="Normal"/>
        <w:spacing w:lineRule="exact" w:line="340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570"/>
        <w:gridCol w:w="1296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2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3DDF8FAA14C9693DC0AABD6FED6CB</vt:lpwstr>
  </property>
  <property fmtid="{D5CDD505-2E9C-101B-9397-08002B2CF9AE}" pid="3" name="KSOProductBuildVer">
    <vt:lpwstr>2052-11.1.0.11115</vt:lpwstr>
  </property>
</Properties>
</file>