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20215</wp:posOffset>
            </wp:positionH>
            <wp:positionV relativeFrom="paragraph">
              <wp:posOffset>98425</wp:posOffset>
            </wp:positionV>
            <wp:extent cx="1765935" cy="115316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2</w:t>
      </w:r>
      <w:r>
        <w:rPr>
          <w:rFonts w:ascii="黑体;SimHei" w:hAnsi="黑体;SimHei" w:cs="黑体;SimHei" w:eastAsia="黑体;SimHei"/>
          <w:sz w:val="52"/>
          <w:szCs w:val="52"/>
        </w:rPr>
        <w:t>全国职业院校技能大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（高职组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黑体;SimHei" w:eastAsia="黑体;SimHei"/>
          <w:sz w:val="52"/>
          <w:szCs w:val="52"/>
        </w:rPr>
        <w:t>智能电梯装调与维护”赛项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竞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卷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eastAsia="黑体;SimHei" w:cs="黑体;SimHei" w:ascii="黑体;SimHei" w:hAnsi="黑体;SimHei"/>
          <w:sz w:val="44"/>
          <w:szCs w:val="44"/>
        </w:rPr>
        <w:t>I</w:t>
      </w:r>
      <w:r>
        <w:rPr>
          <w:rFonts w:ascii="黑体;SimHei" w:hAnsi="黑体;SimHei" w:cs="黑体;SimHei" w:eastAsia="黑体;SimHei"/>
          <w:sz w:val="44"/>
          <w:szCs w:val="44"/>
        </w:rPr>
        <w:t>卷）</w:t>
      </w:r>
    </w:p>
    <w:p>
      <w:pPr>
        <w:pStyle w:val="Normal"/>
        <w:spacing w:lineRule="exact" w:line="560"/>
        <w:ind w:firstLine="75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场次：                 工位号：</w:t>
      </w:r>
      <w:r>
        <w:br w:type="page"/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选手须知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赛卷如出现赛卷缺页、字迹不清等问题，请及时向裁判示意，并进行任务书的更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参赛团队应在总时间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小时</w:t>
      </w:r>
      <w:r>
        <w:rPr>
          <w:rFonts w:ascii="仿宋_GB2312" w:hAnsi="仿宋_GB2312" w:cs="仿宋_GB2312" w:eastAsia="仿宋_GB2312"/>
          <w:sz w:val="28"/>
          <w:szCs w:val="28"/>
        </w:rPr>
        <w:t>内完成赛卷规定的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模块任务内容；选手在竞赛过程中创建的程序文件必须存储到“</w:t>
      </w:r>
      <w:r>
        <w:rPr>
          <w:rFonts w:eastAsia="仿宋_GB2312" w:cs="仿宋_GB2312" w:ascii="仿宋_GB2312" w:hAnsi="仿宋_GB2312"/>
          <w:sz w:val="28"/>
          <w:szCs w:val="28"/>
        </w:rPr>
        <w:t>D:\</w:t>
      </w:r>
      <w:r>
        <w:rPr>
          <w:rFonts w:ascii="仿宋_GB2312" w:hAnsi="仿宋_GB2312" w:cs="仿宋_GB2312" w:eastAsia="仿宋_GB2312"/>
          <w:sz w:val="28"/>
          <w:szCs w:val="28"/>
        </w:rPr>
        <w:t>技能竞赛</w:t>
      </w:r>
      <w:r>
        <w:rPr>
          <w:rFonts w:eastAsia="仿宋_GB2312" w:cs="仿宋_GB2312" w:ascii="仿宋_GB2312" w:hAnsi="仿宋_GB2312"/>
          <w:sz w:val="28"/>
          <w:szCs w:val="28"/>
        </w:rPr>
        <w:t>\</w:t>
      </w:r>
      <w:r>
        <w:rPr>
          <w:rFonts w:ascii="仿宋_GB2312" w:hAnsi="仿宋_GB2312" w:cs="仿宋_GB2312" w:eastAsia="仿宋_GB2312"/>
          <w:sz w:val="28"/>
          <w:szCs w:val="28"/>
        </w:rPr>
        <w:t>工位号”文件夹下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选手提交的赛卷用工位号标识，不得写上姓名或与身份有关的信息，否则成绩无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基本要求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正确使用工具，操作安全规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部件安装、电路连接、接头处理正确、可靠，符合要求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爱惜赛场的设备和器材，尽量减少耗材的浪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保持工作台及附近区域干净整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竞赛过程中如有异议，可向现场考评人员反映，不得扰乱赛场秩序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遵守赛场纪律，尊重考评人员，服从安排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按照竞赛规程的要求进行评分，各部分评分完成后，统一进行下一个模块工作任务的比赛，若前一个任务未完成的内容对当前任务有影响的，则由选手自行完成后再进行当前模块的任务，前一个模块不重复评判。</w:t>
      </w:r>
      <w:r>
        <w:br w:type="page"/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设备描述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 xml:space="preserve">智能电梯装调与维护”竞赛在“电梯控制技术综合实训装置”上进行，装置由两台高仿真电梯模型、电梯门机及轿厢系统和两套电气控制柜组成。电梯模型的所有信号全部通过航空电缆引入控制柜，每部电梯控制系统均由一台一体化控制器和一台 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双重控制方式，通过通信交换数据，电梯外呼统一管理，可实现电梯的群控功能。高仿真电梯模型包含驱动装置、轿厢及对重装置、导向系统、门机机构、安全保护机构等组成；电气控制柜包含一体化控制器、可编程控制器、低压电气（继电器、接触器）、考核系统等组成。选手根据竞赛任务书要求完成以下任务。</w:t>
      </w:r>
    </w:p>
    <w:p>
      <w:pPr>
        <w:pStyle w:val="Normal"/>
        <w:spacing w:lineRule="auto" w:line="360" w:before="120" w:after="12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特别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提示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电梯属于国家特种设备之一，《中华人民共和国特种设备安全法》第十四条规定“特种设备安全管理人员、检测人员和作业人员应当严格执行安全技术规范和管理制度，保证特种设备安全”。电梯装调与维护赛项选手的操作过程，包括但不限于以下不安全作业行为，裁判将作相应扣分处理：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正常运行过程中的违规操作（包括但不限于手扒门、选手肢体部分在井道内等）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短接‘安全回路’‘门锁回路’的部分或全部并快车运行电梯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在开门状态下快车运行的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在控制系统主电源未关闭并未确认无电量（零能量）的情况下用螺丝刀等工具进行电气线路作业。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气设计与安装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  <w:t>1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8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原理图设计与绘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相关设备和任务书中的电梯控制功能要求，在指定专用绘图页上手工绘制电路图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电路设计图纸中的图形符号和文字描述，应符合“</w:t>
      </w:r>
      <w:r>
        <w:rPr>
          <w:rFonts w:eastAsia="仿宋_GB2312" w:cs="宋体;SimSun" w:ascii="仿宋_GB2312" w:hAnsi="仿宋_GB2312"/>
          <w:sz w:val="28"/>
          <w:szCs w:val="28"/>
        </w:rPr>
        <w:t xml:space="preserve">JB/T 24340-2009 </w:t>
      </w:r>
      <w:r>
        <w:rPr>
          <w:rFonts w:ascii="仿宋_GB2312" w:hAnsi="仿宋_GB2312" w:cs="宋体;SimSun" w:eastAsia="仿宋_GB2312"/>
          <w:sz w:val="28"/>
          <w:szCs w:val="28"/>
        </w:rPr>
        <w:t>工业机械电气图用图形符号”技术规范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主电路、一体化控制器主电路及控制电路设计与绘制：含交流接触器、熔断器、曳引机、提前开门模块，不含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控制电路，其中部分图形符号和文字描述已提供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bookmarkStart w:id="0" w:name="_Hlk89362715"/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检修回路电气控制电路图设计及绘制：含紧急电动上下行按钮、紧急电动开关、主控板。</w:t>
      </w:r>
      <w:bookmarkEnd w:id="0"/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提前开门模块电气控制电路图设计及绘制：含提前开门模块及主控板。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机构安装、调整与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所提供的设备及部件，完成下列电梯机构的安装、调整与线路连接（包括呼梯盒、井道信息系统、平层检测机构、限速器钢丝绳、层门开合传动机构等），电梯模型接线图（设备配套），电梯模型各部件相应位置示意图如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tLeast" w:line="440"/>
        <w:jc w:val="center"/>
        <w:textAlignment w:val="baseline"/>
        <w:rPr/>
      </w:pPr>
      <w:r>
        <w:rPr/>
        <w:drawing>
          <wp:inline distT="0" distB="0" distL="0" distR="0">
            <wp:extent cx="3637280" cy="514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1 </w:t>
      </w:r>
      <w:r>
        <w:rPr>
          <w:rFonts w:ascii="仿宋_GB2312" w:hAnsi="仿宋_GB2312" w:cs="宋体;SimSun" w:eastAsia="仿宋_GB2312"/>
          <w:b/>
          <w:sz w:val="24"/>
        </w:rPr>
        <w:t>电梯设备各部件相应位置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操作箱与呼梯盒的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照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标识的位置，将操作箱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呼梯盒安装在相应位置，并完成按钮的接线与调试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井道信息系统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梯实际工作要求，正确安装减速感应器及感应器支架，将支架调整到合适的位置，并完成线路的连接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sz w:val="28"/>
          <w:szCs w:val="28"/>
        </w:rPr>
        <w:t>平层检测机构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磁感应开关的工作特性，正确安装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层和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层平层感应支架，并调整到合适的位置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bookmarkStart w:id="1" w:name="_Hlk89362640"/>
      <w:bookmarkEnd w:id="1"/>
      <w:r>
        <w:rPr>
          <w:rFonts w:eastAsia="仿宋_GB2312" w:cs="宋体;SimSun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sz w:val="28"/>
          <w:szCs w:val="28"/>
        </w:rPr>
        <w:t>绳头组合及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绳头组合及钢丝绳安装的实际工作要求，安装电梯轿厢与配重之间钢丝绳，并调整好传动钢丝绳长度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bookmarkStart w:id="2" w:name="_Hlk89362640"/>
      <w:bookmarkEnd w:id="2"/>
      <w:r>
        <w:rPr>
          <w:rFonts w:eastAsia="仿宋_GB2312" w:cs="宋体;SimSun" w:ascii="仿宋_GB2312" w:hAnsi="仿宋_GB2312"/>
          <w:b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b/>
          <w:sz w:val="28"/>
          <w:szCs w:val="28"/>
        </w:rPr>
        <w:t>电梯门机传动机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bookmarkStart w:id="3" w:name="OLE_LINK1"/>
      <w:bookmarkEnd w:id="3"/>
      <w:r>
        <w:rPr>
          <w:rFonts w:ascii="仿宋_GB2312" w:hAnsi="仿宋_GB2312" w:cs="宋体;SimSun" w:eastAsia="仿宋_GB2312"/>
          <w:sz w:val="28"/>
          <w:szCs w:val="28"/>
        </w:rPr>
        <w:t>根据电梯门机的实际工作要求，按照图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完成电梯门机机构的安装，并调整好传动钢丝绳和拉伸弹簧的长度。连接门机线路，调试门机控制器参数，完成开关门自动控制，实现与电梯模型联动控制。</w:t>
      </w:r>
    </w:p>
    <w:p>
      <w:pPr>
        <w:pStyle w:val="Normal"/>
        <w:spacing w:lineRule="atLeast" w:line="400"/>
        <w:textAlignment w:val="baseline"/>
        <w:rPr>
          <w:rFonts w:ascii="仿宋_GB2312" w:hAnsi="仿宋_GB2312" w:eastAsia="仿宋_GB2312" w:cs="宋体;SimSun"/>
          <w:b/>
          <w:b/>
          <w:szCs w:val="21"/>
        </w:rPr>
      </w:pPr>
      <w:r>
        <w:rPr/>
        <w:drawing>
          <wp:inline distT="0" distB="0" distL="0" distR="0">
            <wp:extent cx="5467985" cy="2162175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47" t="20991" r="2919" b="2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层门开合传动机构安装示意图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路连接与通电测试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bookmarkStart w:id="4" w:name="OLE_LINK1"/>
      <w:bookmarkEnd w:id="4"/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柜的器件安装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控制柜布局图（设备配套），完成电气控制柜中电梯电气控制系统安装（变压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只、调速电阻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整流桥堆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继电器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只、交流接触器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保险丝座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固定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只、导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根），其余器件已经安装好，器件的安装要牢靠、合理、规范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电气控制柜的器件线路连接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根据提供的电梯电气控制柜接线图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设备配套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完成线路的连接，其中，航空插座到航空插座转接端子排的线路已经连接好。接线正确能实现相应的电气功能，接线符合工艺标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端子排接线应使用管型绝缘端子，继电器、接触器等接线应使用</w:t>
      </w:r>
      <w:r>
        <w:rPr>
          <w:rFonts w:eastAsia="仿宋_GB2312" w:cs="宋体;SimSun" w:ascii="仿宋_GB2312" w:hAnsi="仿宋_GB2312"/>
          <w:bCs/>
          <w:sz w:val="28"/>
          <w:szCs w:val="28"/>
        </w:rPr>
        <w:t>U</w:t>
      </w:r>
      <w:r>
        <w:rPr>
          <w:rFonts w:ascii="仿宋_GB2312" w:hAnsi="仿宋_GB2312" w:cs="宋体;SimSun" w:eastAsia="仿宋_GB2312"/>
          <w:bCs/>
          <w:sz w:val="28"/>
          <w:szCs w:val="28"/>
        </w:rPr>
        <w:t>型插片</w:t>
      </w:r>
      <w:r>
        <w:rPr>
          <w:rFonts w:ascii="仿宋_GB2312" w:hAnsi="仿宋_GB2312" w:cs="宋体;SimSun" w:eastAsia="仿宋_GB2312"/>
          <w:sz w:val="28"/>
          <w:szCs w:val="28"/>
        </w:rPr>
        <w:t>，各导线连接处需要</w:t>
      </w:r>
      <w:r>
        <w:rPr>
          <w:rFonts w:ascii="仿宋_GB2312" w:hAnsi="仿宋_GB2312" w:cs="宋体;SimSun" w:eastAsia="仿宋_GB2312"/>
          <w:bCs/>
          <w:sz w:val="28"/>
          <w:szCs w:val="28"/>
        </w:rPr>
        <w:t>套号码管，工作完成后盖上线槽盖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三、电梯门机及轿厢系统的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根据提供的电梯电气接线图（设备配套）完成线路的连接。接线正确能实现相应的电气功能，接线符合工艺标准，端子接线应使用管型绝缘端子，航空插座接线应在其末端加锡，各导线连接处需套号码管，接线工作完成后应将线缆整齐固定。</w:t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通电测试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</w:t>
      </w:r>
      <w:bookmarkStart w:id="5" w:name="_GoBack"/>
      <w:bookmarkEnd w:id="5"/>
      <w:r>
        <w:rPr>
          <w:rFonts w:ascii="仿宋_GB2312" w:hAnsi="仿宋_GB2312" w:cs="宋体;SimSun" w:eastAsia="仿宋_GB2312"/>
          <w:sz w:val="28"/>
          <w:szCs w:val="28"/>
        </w:rPr>
        <w:t>通电前选手需对设备进行必要的检查和测试，并向裁判递交测试报告（见附录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，待裁判确认同意并签字后方可通电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3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控制程序编程及调试验收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按照给定的</w:t>
      </w:r>
      <w:r>
        <w:rPr>
          <w:rFonts w:eastAsia="仿宋_GB2312" w:cs="宋体;SimSun" w:ascii="仿宋_GB2312" w:hAnsi="仿宋_GB2312"/>
          <w:b/>
          <w:sz w:val="28"/>
          <w:szCs w:val="28"/>
        </w:rPr>
        <w:t>PLC</w:t>
      </w:r>
      <w:r>
        <w:rPr>
          <w:rFonts w:ascii="仿宋_GB2312" w:hAnsi="仿宋_GB2312" w:cs="宋体;SimSun" w:eastAsia="仿宋_GB2312"/>
          <w:b/>
          <w:sz w:val="28"/>
          <w:szCs w:val="28"/>
        </w:rPr>
        <w:t>控制电梯</w:t>
      </w:r>
      <w:r>
        <w:rPr>
          <w:rFonts w:eastAsia="仿宋_GB2312" w:cs="宋体;SimSun" w:ascii="仿宋_GB2312" w:hAnsi="仿宋_GB2312"/>
          <w:b/>
          <w:sz w:val="28"/>
          <w:szCs w:val="28"/>
        </w:rPr>
        <w:t>I/O</w:t>
      </w:r>
      <w:r>
        <w:rPr>
          <w:rFonts w:ascii="仿宋_GB2312" w:hAnsi="仿宋_GB2312" w:cs="宋体;SimSun" w:eastAsia="仿宋_GB2312"/>
          <w:b/>
          <w:sz w:val="28"/>
          <w:szCs w:val="28"/>
        </w:rPr>
        <w:t>端口分配图（附图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，编写控制程序及调试设备，使设备达到下列控制要求：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电梯舒适系统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进行舒适系统控制程序设计，参赛选手根据任务书中的电梯节能和平稳度的要求，设置一体化控制器参数，带载调谐、井道自学习，实现电梯运行速度自动切换，平稳停止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体化控制器参数设置基本要求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带载调谐：给定检修上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下命令，运行接触器吸合，电机有励磁声音，</w:t>
      </w:r>
      <w:r>
        <w:rPr>
          <w:rFonts w:eastAsia="仿宋_GB2312" w:cs="宋体;SimSun" w:ascii="仿宋_GB2312" w:hAnsi="仿宋_GB2312"/>
          <w:sz w:val="28"/>
          <w:szCs w:val="28"/>
        </w:rPr>
        <w:t>3-5S</w:t>
      </w:r>
      <w:r>
        <w:rPr>
          <w:rFonts w:ascii="仿宋_GB2312" w:hAnsi="仿宋_GB2312" w:cs="宋体;SimSun" w:eastAsia="仿宋_GB2312"/>
          <w:sz w:val="28"/>
          <w:szCs w:val="28"/>
        </w:rPr>
        <w:t>后抱闸接触器吸合，抱闸打开，主机转动且不报故障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加速度</w:t>
      </w:r>
      <w:r>
        <w:rPr>
          <w:rFonts w:eastAsia="仿宋_GB2312" w:cs="宋体;SimSun" w:ascii="仿宋_GB2312" w:hAnsi="仿宋_GB2312"/>
          <w:sz w:val="28"/>
          <w:szCs w:val="28"/>
        </w:rPr>
        <w:t>0.8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减速度</w:t>
      </w:r>
      <w:r>
        <w:rPr>
          <w:rFonts w:eastAsia="仿宋_GB2312" w:cs="宋体;SimSun" w:ascii="仿宋_GB2312" w:hAnsi="仿宋_GB2312"/>
          <w:sz w:val="28"/>
          <w:szCs w:val="28"/>
        </w:rPr>
        <w:t>0.6 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运行速度为</w:t>
      </w:r>
      <w:r>
        <w:rPr>
          <w:rFonts w:eastAsia="仿宋_GB2312" w:cs="宋体;SimSun" w:ascii="仿宋_GB2312" w:hAnsi="仿宋_GB2312"/>
          <w:sz w:val="28"/>
          <w:szCs w:val="28"/>
        </w:rPr>
        <w:t>0.3M/S</w:t>
      </w:r>
      <w:r>
        <w:rPr>
          <w:rFonts w:ascii="仿宋_GB2312" w:hAnsi="仿宋_GB2312" w:cs="宋体;SimSun" w:eastAsia="仿宋_GB2312"/>
          <w:sz w:val="28"/>
          <w:szCs w:val="28"/>
        </w:rPr>
        <w:t>，检修为</w:t>
      </w:r>
      <w:r>
        <w:rPr>
          <w:rFonts w:eastAsia="仿宋_GB2312" w:cs="宋体;SimSun" w:ascii="仿宋_GB2312" w:hAnsi="仿宋_GB2312"/>
          <w:sz w:val="28"/>
          <w:szCs w:val="28"/>
        </w:rPr>
        <w:t>0.2M/S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单座电梯运行控制程序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开始时，电梯处于任意一层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应能正确响应任一楼层内选、外呼信号，电梯到达响应楼层后，电梯停止运行，电梯门自动打开，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秒后电梯自动关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按钮带有指示灯。当按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按钮时，指示灯亮，到达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楼层后，相应楼层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信号解除，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电梯超载时，超载指示灯亮，电梯开门等待，超载解除，超载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电梯在本层处于关门状态，按本层外呼按钮能开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电梯</w:t>
      </w:r>
      <w:r>
        <w:rPr>
          <w:rFonts w:ascii="仿宋_GB2312" w:hAnsi="仿宋_GB2312" w:cs="宋体;SimSun" w:eastAsia="仿宋_GB2312"/>
          <w:sz w:val="28"/>
          <w:szCs w:val="28"/>
        </w:rPr>
        <w:t>具有服务层设置功能：可主梯和副梯对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是否停靠进行设置。如设置关闭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停靠服务，则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内呼按钮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外呼按钮系统不响应。（关闭楼层或者取消关闭通过触摸屏操作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电梯运行逻辑要求：对多个同向的内选信号，按到达位置先后次序依次响应；对同时有多个内选信号与外呼信号，响应原则为“先按定向，同向响应，顺向截梯，最远端反向截梯”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电梯应具有以下安全保护功能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电梯未平层或运行时，开门按钮和关门按钮均不起作用。平层且电梯停止运行后，按开门按钮电梯门打开，按关门电梯门关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电梯具有上、下限位保护功能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电梯具有安全触板和光电对射传感器双重保护措施，当电梯关门中两者任意一项有信号时，电梯立即停止关门，并执行开门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两台群控电梯运行逻辑要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两台电梯内选信号的响应规则与单台电梯一致，群控逻辑主要考虑两台电梯对外呼信号如何响应，外呼信号统一管理，两台电梯外呼信号作用相同，响应逻辑应遵循路程最短原则、时间最少原则与任务均分原则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高峰时段电梯优化调控模式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早间上班模式：设置为早间上班模式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返回并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区间工作模式：设置为区间工作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晚间下班模式：设置为晚间下班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宋体;SimSun" w:eastAsia="仿宋_GB2312"/>
          <w:sz w:val="28"/>
          <w:szCs w:val="28"/>
        </w:rPr>
        <w:t>取消模式选择，电梯按照群控逻辑响应信号，停靠楼层按照最后响应楼层停靠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cs="宋体;SimSun" w:eastAsia="仿宋_GB2312"/>
          <w:sz w:val="28"/>
          <w:szCs w:val="28"/>
        </w:rPr>
        <w:t>三种模式选择与取消模式选择通过触摸屏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将电梯分为待召、上客、运行三种状态，定义：其中一台为主梯（主梯</w:t>
      </w:r>
      <w:r>
        <w:rPr>
          <w:rFonts w:eastAsia="仿宋_GB2312" w:cs="宋体;SimSun" w:ascii="仿宋_GB2312" w:hAnsi="仿宋_GB2312"/>
          <w:sz w:val="28"/>
          <w:szCs w:val="28"/>
        </w:rPr>
        <w:t>PLC1</w:t>
      </w:r>
      <w:r>
        <w:rPr>
          <w:rFonts w:ascii="仿宋_GB2312" w:hAnsi="仿宋_GB2312" w:cs="宋体;SimSun" w:eastAsia="仿宋_GB2312"/>
          <w:sz w:val="28"/>
          <w:szCs w:val="28"/>
        </w:rPr>
        <w:t>为主站），另一台为副梯（副梯</w:t>
      </w:r>
      <w:r>
        <w:rPr>
          <w:rFonts w:eastAsia="仿宋_GB2312" w:cs="宋体;SimSun" w:ascii="仿宋_GB2312" w:hAnsi="仿宋_GB2312"/>
          <w:sz w:val="28"/>
          <w:szCs w:val="28"/>
        </w:rPr>
        <w:t>PLC2</w:t>
      </w:r>
      <w:r>
        <w:rPr>
          <w:rFonts w:ascii="仿宋_GB2312" w:hAnsi="仿宋_GB2312" w:cs="宋体;SimSun" w:eastAsia="仿宋_GB2312"/>
          <w:sz w:val="28"/>
          <w:szCs w:val="28"/>
        </w:rPr>
        <w:t>为从站），相同情况下主梯优先响应。当其中一台电梯处于检修状态时，另一台按单电梯运行逻辑运行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触摸显示屏工程设计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在主梯的触摸屏上制作二个界面。界面一为启动窗口，在界面一中设置有进入界面二的按钮，并有相应的文字说明。界面一中包含主梯和副梯的电梯开门及关门动画模拟（门动作为连续移动变化）、主梯和副梯轿厢的运行轨迹（包括轿厢的连续移动变化及平层停止）。在界面一中设置有入界面二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界面二中包含主梯和副梯的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的关闭楼层开关与取消关闭开关，早间上班模式、区间工作模式、晚间下班模式选择开关与取消模式选择开关。在界面二中设置返回界面一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在副梯的触摸屏上制作一个界面。界面一中包含主梯和副梯的轿厢当前楼层信息、电梯运行方向、所有外呼指示灯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所以内选指示灯，显示状态与电梯运行状态一致。同时当超载时显示报警相关信息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在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程序中增加相应程序段使触摸屏实现上述功能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五、电梯调试验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达到电梯平层准确（误差小于</w:t>
      </w:r>
      <w:r>
        <w:rPr>
          <w:rFonts w:eastAsia="仿宋_GB2312" w:cs="宋体;SimSun" w:ascii="仿宋_GB2312" w:hAnsi="仿宋_GB2312"/>
          <w:sz w:val="28"/>
          <w:szCs w:val="28"/>
        </w:rPr>
        <w:t>5mm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根据电梯额定载重，按照提供的砝码对电梯进行空载、超载等试验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电梯运行检验并正确使用维修警示护栏：按照电梯行业相关规范进行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4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故障检修与保养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故障开赛前进行现场设置，参赛选手根据设置故障现象（包括感应器检测故障、显示器故障、安全回路故障等），在电梯上进行故障排除，记录故障现象、诊断结果及排除方法。并须在图纸（附图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上准确的标出故障的具体位置和故障类型方可确认有效，错标无效，工作任务完成后须将电梯正常运行后方可得分，否则不能得分。</w:t>
      </w:r>
    </w:p>
    <w:p>
      <w:pPr>
        <w:pStyle w:val="Normal"/>
        <w:snapToGrid w:val="false"/>
        <w:spacing w:lineRule="auto" w:line="360"/>
        <w:ind w:firstLine="2100"/>
        <w:rPr/>
      </w:pPr>
      <w:r>
        <w:rPr/>
        <w:t>表</w:t>
      </w:r>
      <w:r>
        <w:rPr/>
        <w:t xml:space="preserve">1  </w:t>
      </w:r>
      <w:r>
        <w:rPr/>
        <w:t>故障点标注符号对应表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078"/>
      </w:tblGrid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符号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表示故障类型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88925" cy="342265"/>
                  <wp:effectExtent l="0" t="0" r="0" b="0"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短路</w:t>
            </w:r>
          </w:p>
        </w:tc>
      </w:tr>
      <w:tr>
        <w:trPr>
          <w:trHeight w:val="325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44805" cy="307975"/>
                  <wp:effectExtent l="0" t="0" r="0" b="0"/>
                  <wp:docPr id="5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路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814705" cy="342900"/>
                  <wp:effectExtent l="0" t="0" r="0" b="0"/>
                  <wp:docPr id="6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低电阻绝缘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错误设定（定时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过载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值（错误元器件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64490" cy="274320"/>
                  <wp:effectExtent l="0" t="0" r="0" b="0"/>
                  <wp:docPr id="7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叉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极性</w:t>
            </w:r>
          </w:p>
        </w:tc>
      </w:tr>
      <w:tr>
        <w:trPr>
          <w:trHeight w:val="391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" cy="334645"/>
                  <wp:effectExtent l="0" t="0" r="0" b="0"/>
                  <wp:docPr id="8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68" r="-1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电阻</w:t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>
          <w:rFonts w:cs="宋体;SimSun"/>
        </w:rPr>
        <w:t xml:space="preserve">        </w:t>
      </w:r>
      <w:r>
        <w:rPr/>
        <w:t>表</w:t>
      </w:r>
      <w:r>
        <w:rPr/>
        <w:t xml:space="preserve">2 </w:t>
      </w:r>
      <w:r>
        <w:rPr/>
        <w:t>故障现象、诊断结果及排除方法记录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诊断结果及排除方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eastAsia="仿宋_GB2312" w:cs="仿宋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优化与运维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M5</w:t>
      </w:r>
      <w:r>
        <w:rPr>
          <w:rFonts w:ascii="仿宋_GB2312" w:hAnsi="仿宋_GB2312" w:cs="宋体;SimSun" w:eastAsia="仿宋_GB2312"/>
          <w:sz w:val="28"/>
          <w:szCs w:val="28"/>
        </w:rPr>
        <w:t>为未知模块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由专家组赛前一周内命制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主要考核选手的临场发挥和应变能力。考核方向：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运行功能优化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实际情况度电梯的运行功能，运行效率，节能环保，合理化使用，人性化设置，可持续性等方面进行运行优化。例如：楼层停靠设置、贵宾层设置等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运行与维护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解决电梯平层问题；解决开关门过程中有撞击声的问题；解决开关门过程中有卡阻的现象；解决电梯运行中有抖动和振动等现象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6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 职业素养与安全（根据比赛现场记录情况评判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电梯装调与维护涉及电梯的制造、安装、改造、调试、维修、保养及外围设备保障等竞赛操作过程中应遵守电气安全操作过程，应具备现场应对故障和突发事件的能力，同时具有良好的团队精神、职业道德和敬业精神。杜绝浪费，绿色环保可持续发展。</w:t>
      </w:r>
    </w:p>
    <w:p>
      <w:pPr>
        <w:pStyle w:val="Normal"/>
        <w:spacing w:lineRule="atLeast" w:line="400" w:before="120" w:after="120"/>
        <w:textAlignment w:val="baseline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电梯主电路、一体化控制器主电路及控制电路设计与绘制专用绘图页</w:t>
      </w:r>
    </w:p>
    <w:p>
      <w:pPr>
        <w:pStyle w:val="Normal"/>
        <w:spacing w:before="120" w:after="120"/>
        <w:ind w:left="-708" w:firstLine="138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24525" cy="80949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lang w:val="zh-CN"/>
        </w:rPr>
      </w:r>
    </w:p>
    <w:p>
      <w:pPr>
        <w:pStyle w:val="Normal"/>
        <w:spacing w:lineRule="auto" w:line="36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检修回路电气控制电路设计与绘制专用绘图页</w:t>
      </w:r>
    </w:p>
    <w:p>
      <w:pPr>
        <w:pStyle w:val="Normal"/>
        <w:spacing w:before="120" w:after="120"/>
        <w:ind w:left="-708" w:hanging="0"/>
        <w:jc w:val="center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69610" cy="81591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/>
      </w:pPr>
      <w:r>
        <w:rPr>
          <w:rFonts w:ascii="仿宋_GB2312" w:hAnsi="仿宋_GB2312" w:cs="宋体;SimSun" w:eastAsia="仿宋_GB2312"/>
          <w:b/>
          <w:sz w:val="28"/>
          <w:lang w:val="zh-CN"/>
        </w:rPr>
        <w:t>提前开门模块电气控制电路设计及绘制专用绘图页</w:t>
      </w:r>
    </w:p>
    <w:p>
      <w:pPr>
        <w:pStyle w:val="Normal"/>
        <w:spacing w:lineRule="atLeast" w:line="400"/>
        <w:ind w:left="-567" w:hanging="0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898515" cy="83407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附录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设备通电前测试报告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843"/>
        <w:gridCol w:w="1551"/>
        <w:gridCol w:w="59"/>
        <w:gridCol w:w="1065"/>
        <w:gridCol w:w="1034"/>
      </w:tblGrid>
      <w:tr>
        <w:trPr>
          <w:trHeight w:val="52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模块名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路连接与通电测试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位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二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三次</w:t>
            </w:r>
          </w:p>
        </w:tc>
      </w:tr>
      <w:tr>
        <w:trPr>
          <w:trHeight w:val="43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绝缘电阻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接地电阻连续性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交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直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盖板、槽板盖好无裸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导线连接完毕无掉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导线绑扎完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设备整体及外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</w:tr>
    </w:tbl>
    <w:p>
      <w:pPr>
        <w:pStyle w:val="Normal"/>
        <w:spacing w:lineRule="auto" w:line="36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一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二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三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sectPr>
      <w:footerReference w:type="default" r:id="rId13"/>
      <w:footerReference w:type="first" r:id="rId14"/>
      <w:type w:val="nextPage"/>
      <w:pgSz w:w="11906" w:h="16838"/>
      <w:pgMar w:left="1797" w:right="1797" w:gutter="0" w:header="0" w:top="1440" w:footer="1077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5Char">
    <w:name w:val="5-内文 Char"/>
    <w:qFormat/>
    <w:rPr>
      <w:rFonts w:ascii="仿宋_GB2312" w:hAnsi="仿宋_GB2312" w:eastAsia="仿宋_GB2312"/>
      <w:sz w:val="2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0505Char">
    <w:name w:val="样式 一级 + 段前: 0.5 行 段后: 0.5 行 Char"/>
    <w:qFormat/>
    <w:rPr>
      <w:rFonts w:ascii="黑体;SimHei" w:hAnsi="黑体;SimHei" w:eastAsia="黑体;SimHei" w:cs="宋体;SimSun"/>
      <w:kern w:val="2"/>
      <w:sz w:val="2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Char3">
    <w:name w:val=" Char"/>
    <w:basedOn w:val="Normal"/>
    <w:qFormat/>
    <w:pPr>
      <w:tabs>
        <w:tab w:val="clear" w:pos="709"/>
        <w:tab w:val="left" w:pos="432" w:leader="none"/>
      </w:tabs>
      <w:spacing w:lineRule="exact" w:line="600" w:before="120" w:after="120"/>
      <w:ind w:left="432" w:hanging="432"/>
    </w:pPr>
    <w:rPr>
      <w:sz w:val="23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" w:hAnsi="仿宋_GB2312" w:eastAsia="仿宋_GB2312"/>
      <w:kern w:val="0"/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0505">
    <w:name w:val="样式 一级 + 段前: 0.5 行 段后: 0.5 行"/>
    <w:basedOn w:val="Normal"/>
    <w:qFormat/>
    <w:pPr>
      <w:spacing w:lineRule="exact" w:line="400"/>
      <w:ind w:firstLine="560"/>
      <w:jc w:val="left"/>
      <w:outlineLvl w:val="1"/>
    </w:pPr>
    <w:rPr>
      <w:rFonts w:ascii="黑体;SimHei" w:hAnsi="黑体;SimHei" w:eastAsia="黑体;SimHei" w:cs="宋体;SimSu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4">
    <w:name w:val="Char"/>
    <w:basedOn w:val="Normal"/>
    <w:qFormat/>
    <w:pPr/>
    <w:rPr>
      <w:rFonts w:ascii="Tahoma" w:hAnsi="Tahoma" w:cs="仿宋_GB2312"/>
      <w:sz w:val="24"/>
      <w:szCs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53:00Z</dcterms:created>
  <dc:creator/>
  <dc:description/>
  <cp:keywords/>
  <dc:language>en-US</dc:language>
  <cp:lastModifiedBy/>
  <cp:lastPrinted>2021-03-15T14:41:00Z</cp:lastPrinted>
  <dcterms:modified xsi:type="dcterms:W3CDTF">2021-12-02T12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